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/>
        <w:t xml:space="preserve">ПОЯСНИТЕЛЬНАЯ ЗАПИСКА </w:t>
      </w:r>
    </w:p>
    <w:tbl>
      <w:tblPr>
        <w:tblW w:w="4950" w:type="pct"/>
        <w:jc w:val="left"/>
        <w:tblInd w:w="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8"/>
        <w:gridCol w:w="3824"/>
        <w:gridCol w:w="1642"/>
        <w:gridCol w:w="786"/>
      </w:tblGrid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 </w:t>
            </w:r>
            <w:bookmarkStart w:id="0" w:name="l1"/>
            <w:bookmarkEnd w:id="0"/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КОДЫ 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16"/>
                  <w:szCs w:val="16"/>
                  <w:u w:val="single"/>
                </w:rPr>
                <w:t>ОКУД</w:t>
              </w:r>
            </w:hyperlink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0503160 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 1 января 2020 г. 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1.01.2020</w:t>
            </w:r>
          </w:p>
        </w:tc>
      </w:tr>
      <w:tr>
        <w:trPr/>
        <w:tc>
          <w:tcPr>
            <w:tcW w:w="328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Главный распорядитель, распорядитель, получатель бюджетных средств, главный администратор, администратор доходов бюджета, главный администратор, администратор источников финансирования дефицита бюджета </w:t>
            </w:r>
          </w:p>
        </w:tc>
        <w:tc>
          <w:tcPr>
            <w:tcW w:w="382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ГКУ «4 ПСО ФПС по Республике Крым»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382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бюджета (публично-правового образования) </w:t>
            </w:r>
          </w:p>
        </w:tc>
        <w:tc>
          <w:tcPr>
            <w:tcW w:w="3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едеральный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16"/>
                  <w:szCs w:val="16"/>
                  <w:u w:val="single"/>
                </w:rPr>
                <w:t>ОКАТО</w:t>
              </w:r>
            </w:hyperlink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ериодичность: </w:t>
            </w:r>
          </w:p>
        </w:tc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вартальн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u w:val="single"/>
              </w:rPr>
              <w:t>, годовая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Единица измерения: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тыс. руб. </w:t>
            </w:r>
          </w:p>
        </w:tc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16"/>
                  <w:szCs w:val="16"/>
                  <w:u w:val="single"/>
                </w:rPr>
                <w:t>ОКЕИ</w:t>
              </w:r>
            </w:hyperlink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383 </w:t>
            </w:r>
          </w:p>
        </w:tc>
      </w:tr>
    </w:tbl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ное – федеральное государственное казенное учреждение «4 пожарно-спасательный отряд федеральной противопожарной службы по Республике Крым»;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кращенное – ФГКУ «4 ПСО ФПС по Республике Крым»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Юридический адрес: Федеральное государственное казенное учреждение «4 пожарно-спасательный отряд федеральной противопожарной службы по Республике Крым», Российская Федерация, 298100, г.Феодосия, ул.Куйбышева, 26А.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ктический адрес: Федеральное государственное казенное учреждение «4 пожарно-спасательный отряд федеральной противопожарной службы по Республике Крым», Российская Федерация, 298100, г.Феодосия, ул.Куйбышева, 26А.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ие годовой отчетности осуществляется в соответствии с требованиями «Инструкции о порядке составления и представления годовой, квартальной и месячной бюджетной отчетности», утвержденной приказом Министерства финансов Российской Федерации от 28 декабря 2010 г. № 191н.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едеральное государственное казенное учреждение «4 пожарно-спасательный отряд федеральной противопожарной службы по Республике Крым» создано в соответствии с приказом Министерства Российской Федерации по делам гражданской обороны, чрезвычайным ситуациям и ликвидации последствий стихийных бедствий от 21.03.2014 г. № 131 «О создании подведомственных учреждений МЧС России в Республике Крым и городе Севастополе и внесении изменений в приложения №№1 и 2 к приказу МЧС России от 30.12.2011 № 812» 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государственное казенное учреждение «4 пожарно-спасательный отряд федеральной противопожарной службы по Республике Крым» зарегистрировано как юридическое лицо Инспекцией Федеральной налоговой службы по г.Симферополю и осуществляет свою финансово-хозяйственную деятельность с 01.07.2014 года.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создано в целях обеспечения пожарной безопасности, предупреждения и ликвидации чрезвычайных ситуаций при тушении пожаров на территории Республики Крым.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осуществляет на основе заданий МЧС России за счет средств федерального бюджета следующие основные виды деятельности (функции):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мероприятий по профилактике пожаров и их тушению, а также проведению аварийно-спасательных работ, спасению людей и имущества при пожарах на территории Республики Крым;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мероприятий в области противопожарной пропаганды с размещением информации по противопожарной тематике на информационных стендах и плакатах (листовках), а также в средствах массовой информации;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аварийно-спасательных работ при тушении пожаров и ликвидации последствий чрезвычайных ситуаций.</w:t>
      </w:r>
    </w:p>
    <w:p>
      <w:pPr>
        <w:pStyle w:val="Normal"/>
        <w:ind w:left="360" w:firstLine="34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государственное казенное учреждение «4 пожарно-спасательный отряд федеральной противопожарной службы по Республике Крым» зарегистрировано в органе федерального казначейства, все операции по наличному и безналичному расчету проводились через территориальный орган федерального казначейства.</w:t>
      </w:r>
    </w:p>
    <w:p>
      <w:pPr>
        <w:pStyle w:val="Normal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Приказа МЧС России от 26.09.2019г. № 519 «О ликвидации некоторых учреждений, находящихся в ведении МЧС России и дислоцированных в Южном федеральном округе» ФГКУ «4 ПСО ФПС по Республике Крым» на 01.01.2020 года находится на стадии ликвидации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2. Пояснения к. ф. 0503127  </w:t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ч. 1 «Доходы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2019 года в доход бюджета были перечислены средства на общую сумму 76, 672 тыс. руб. в том числе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ПС 0310 1010390059 134 212 – 44, 446 тыс. руб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ПС 0310 1010390059 134 222 – 1, 242 тыс. руб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ПС 0310 1010390059 134 226 – 2, 400 тыс. руб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КПС 0310 1010393970 134 212 – 2, 142 тыс. руб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302991010300130 – 26, 442 тыс. руб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82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29"/>
        <w:gridCol w:w="53"/>
      </w:tblGrid>
      <w:tr>
        <w:trPr/>
        <w:tc>
          <w:tcPr>
            <w:tcW w:w="9929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. Пояснение к ф. 0503164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тверждены бюджетные назначения на 2019 год на сумму 109 785, 591 тыс. руб. (в т.ч. по ассигнованиям – 2 715, 551 тыс. руб.), исполнено 109 785, 584 тыс. руб. (в т.ч. ассигнований – 2 715, 552 тыс. руб.). Остаток неиспользованных лимитов составляет 0,007 тыс. руб. (в т.ч. по ассигнованиям – 0,00 руб.). 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. Остаток наличных денежных средств в касс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состоянию на 1 января 2020 года в кассе остаток денежных средств отсутствует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5. Сведения по дебиторской и кредиторской задолженности 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состоянию на 01 января 2020 г. дебиторская задолженность отсутствует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состоянию на 01 января 2020 г. кредиторская задолженность отсутствует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коду дохода 20701020010000150 по счету 401.40 КОСГУ 186 отражена сумма 21 736, 497 тыс. руб.  (перенос ОС на счет 111 «принятие к учету прав пользования ОС и НПА» с забалансового счета 01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 коду дохода 20701020010000150 по счету 401.40 КОСГУ 187 отражена сумма 0,018 тыс. руб.  (перенос ОС на счет 111 «принятие к учету прав пользования ОС и НПА» с забалансового счета 01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 01.01.2020 года данное имущество по Договору безвозмездного пользования по счету 111 передано в Министерство по чрезвычайным ситуациям, в связи с ликвидацие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акже были переданы остатки материальных ценностей на забалансовых счетах в Министерство по чрезвычайным ситуациям (сч. 02.2), в ГУ МЧС России по Республике Крым (сч. 02.1, 09, 21, 27)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shd w:fill="FFFFFF" w:val="clear"/>
              </w:rPr>
              <w:t>6. Прочие вопросы деятельности субъекта бюджетной отчетности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.1.  Пояснения к форме 0503296 Сведения по исполнении судебных решений по денежным обязательствам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По состоянию на 01 января 2020 г. исполнительные листы отсутствуют. Заблокированных счетов не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.2. Контроль за соблюдением законодательства РФ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ован в учреждении путем: закрепления в должностных инструкциях сотрудников ФГКУ «4 ПСО ФПС Республике Крым» и в учреждениях обязанностей по контролю за правильностью и законностью составления поступающих из вне оправдательных документов, формируемых ФГКУ «4 ПСО ФПС по Республике Крым» и учреждением первичных учетных документов, регистров бухгалтерского учета, отчетности на своих участках учета;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крепления права подписи первичных учетных документов, регистров бухгалтерского учета, отчетности за соответствующим должностными лицами ФГКУ «4 ПСО ФПС по Республике Крым» и учреждениях; </w:t>
            </w:r>
          </w:p>
          <w:p>
            <w:pPr>
              <w:pStyle w:val="Normal"/>
              <w:spacing w:before="0" w:after="0"/>
              <w:ind w:firstLine="708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я сводных учетных документов формирование и предоставление бухгалтерской (финансовой) отчетности, осуществляется в соответствии применяемых в 2019 году федеральных стандартов бухгалтерского учета для организаций государственного сектора (далее СГС) и изменений в Планы счетов утвержденных приказами Министерства финансов Российской Федерации.</w:t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нные положения закреплены в учетной политике учреждения.</w:t>
            </w:r>
          </w:p>
          <w:p>
            <w:pPr>
              <w:pStyle w:val="Normal"/>
              <w:keepNext w:val="true"/>
              <w:spacing w:lineRule="auto" w:line="240" w:before="0" w:after="0"/>
              <w:ind w:firstLine="42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о состоянию на 01.01.2020г. в рамках внутреннего финансового контроля было проведено 25 контрольных действия. В ходе проверки установлены нарушения, которые устранены в ходе проверки. Внутренний финансовый контроль в отряде проводится регулярно.</w:t>
            </w:r>
          </w:p>
          <w:p>
            <w:pPr>
              <w:pStyle w:val="Normal"/>
              <w:keepNext w:val="true"/>
              <w:spacing w:lineRule="auto" w:line="240" w:before="0" w:after="0"/>
              <w:ind w:firstLine="425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8"/>
                <w:shd w:fill="FFFFFF" w:val="clear"/>
              </w:rPr>
              <w:t>6.3 В составе бюджетной отчетности на 01 января 2020 г. не представляются формы в связи с отсутствием показателей:</w:t>
            </w:r>
          </w:p>
          <w:p>
            <w:pPr>
              <w:pStyle w:val="Normal"/>
              <w:autoSpaceDE w:val="false"/>
              <w:spacing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Формы, в которых не используются числовые значения показателей предоставляются в статусе «Показатели отсутствуют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ный бухгалтер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ФО                                                                                           С.Ф.Меметов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9" w:type="dxa"/>
            <w:tcBorders/>
            <w:tcMar>
              <w:top w:w="0" w:type="dxa"/>
              <w:left w:w="3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Times New Roman;Times New Roman" w:hAnsi="Times New Roman;Times New Roman" w:cs="Times New Roman;Times New Roman"/>
                <w:vanish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color w:val="FF0000"/>
                <w:sz w:val="28"/>
                <w:szCs w:val="28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vanish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vanish/>
                <w:color w:val="FF0000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</w:r>
    </w:p>
    <w:tbl>
      <w:tblPr>
        <w:tblW w:w="16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680"/>
      </w:tblGrid>
      <w:tr>
        <w:trPr/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rPr>
                <w:rFonts w:ascii="Arial" w:hAnsi="Arial" w:cs="Arial"/>
                <w:vanish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FF0000"/>
                <w:sz w:val="16"/>
                <w:szCs w:val="16"/>
              </w:rPr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;Times New Roman" w:hAnsi="Times New Roman;Times New Roman" w:cs="Times New Roman;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21733" TargetMode="External"/><Relationship Id="rId3" Type="http://schemas.openxmlformats.org/officeDocument/2006/relationships/hyperlink" Target="http://www.referent.ru/1/122567" TargetMode="External"/><Relationship Id="rId4" Type="http://schemas.openxmlformats.org/officeDocument/2006/relationships/hyperlink" Target="http://www.referent.ru/1/1448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58:00Z</dcterms:created>
  <dc:creator>МЧС</dc:creator>
  <dc:description/>
  <cp:keywords/>
  <dc:language>en-US</dc:language>
  <cp:lastModifiedBy>buh73</cp:lastModifiedBy>
  <cp:lastPrinted>2019-10-07T13:49:00Z</cp:lastPrinted>
  <dcterms:modified xsi:type="dcterms:W3CDTF">2020-05-28T08:47:00Z</dcterms:modified>
  <cp:revision>6</cp:revision>
  <dc:subject/>
  <dc:title/>
</cp:coreProperties>
</file>