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16"/>
        <w:gridCol w:w="4819"/>
        <w:gridCol w:w="1132"/>
        <w:gridCol w:w="1116"/>
      </w:tblGrid>
      <w:tr>
        <w:trPr>
          <w:trHeight w:val="420" w:hRule="atLeast"/>
        </w:trPr>
        <w:tc>
          <w:tcPr>
            <w:tcW w:w="9227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ЯСНИТЕЛЬНАЯ ЗАПИСК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9227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1 января 2020 г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160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1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</w:tr>
      <w:tr>
        <w:trPr>
          <w:trHeight w:val="1515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распорядитель, распорядитель, получатель бюджетных средств,     </w:t>
              <w:br/>
              <w:t xml:space="preserve">главный администратор, администратор доходов бюджета,     </w:t>
              <w:br/>
              <w:t xml:space="preserve">главный администратор, администратор источников     </w:t>
              <w:br/>
              <w:t xml:space="preserve">финансирования дефицита бюджета 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ГКУ "3 ПСО ФПС по Республике Крым"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7pt"/>
                <w:color w:val="000000"/>
              </w:rPr>
              <w:t>Г лава по Б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ублично-правового образования)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АТ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альная, полугодовая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годовая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7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: руб.</w:t>
            </w:r>
          </w:p>
        </w:tc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онная структура субъекта бюджетной отчетности.</w:t>
      </w:r>
    </w:p>
    <w:p>
      <w:pPr>
        <w:pStyle w:val="Style17"/>
        <w:spacing w:before="0" w:after="0"/>
        <w:ind w:left="567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– Федеральное государственное казенное учреждение «3 пожарно-спасательный отряд федеральной противопожарной службы по Республике Крым»;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– ФГКУ «3 ПСО ФПС по Республике Крым»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: Федеральное государственное казенное учреждение «3 пожарно-спасательный отряд федеральной противопожарной службы по Республике Крым», Российская Федерация, 298302, г.Керчь, ул.Комарова, дом 1.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: Федеральное государственное казенное учреждение «3 пожарно-спасательный отряд федеральной противопожарной службы по Республике Крым», Российская Федерация, 298302, г.Керчь, ул.Комарова, дом 1.</w:t>
      </w:r>
    </w:p>
    <w:p>
      <w:pPr>
        <w:pStyle w:val="Normal"/>
        <w:spacing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годовой отчетности осуществляется в соответствии с требованиями «Инструкции о порядке составления и представления годовой, квартальной и месячной бюджетной отчетности», утвержденной приказом Министерства финансов Российской Федерации от 28 декабря 2010 г. № 191н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государственное казенное учреждение «3 пожарно-спасательный отряд федеральной противопожарной службы по Республике Крым» создано в соответствии с приказом Министерства Российской Федерации по делам гражданской обороны, чрезвычайным ситуациям и ликвидации последствий стихийных бедствий от 21.03.2014 г. № 131 «О создании подведомственных учреждений МЧС России в Республике Крым и городе Севастополе и внесении изменений в приложения №№1 и 2 к приказу МЧС России от 30.12.2011 № 812» 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казенное учреждение «3 пожарно-спасательный отряд федеральной противопожарной службы по Республике Крым» зарегистрировано как юридическое лицо Инспекцией Федеральной налоговой службы по г.Симферополю и осуществляет свою финансово-хозяйственную деятельность с 01.07.2014 года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оздано в целях обеспечения пожарной безопасности, предупреждения и ликвидации чрезвычайных ситуаций при тушении пожаров на территории Республики Крым.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существляет на основе заданий МЧС России за счет средств федерального бюджета следующие основные виды деятельности (функции):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профилактике пожаров и их тушению, а также проведению аварийно-спасательных работ, спасению людей и имущества при пожарах на территории Республики Крым;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в области противопожарной пропаганды с размещением информации по противопожарной тематике на информационных стендах и плакатах (листовках), а также в средствах массовой информации;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варийно-спасательных работ при тушении пожаров и ликвидации последствий чрезвычайных ситуаций.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казенное учреждение «3 пожарно-спасательный отряд федеральной противопожарной службы по Республике Крым» зарегистрировано в органе федерального казначейства, все операции по наличному и безналичному расчету проводятся через территориальный орган федерального казначейства.</w:t>
      </w:r>
    </w:p>
    <w:p>
      <w:pPr>
        <w:pStyle w:val="Normal"/>
        <w:spacing w:before="0" w:after="0"/>
        <w:ind w:left="357" w:firstLine="34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гласно приказа № 519 от 26.09.2019 г. «О ликвидации некоторых учреждений, находящихся в ведении МЧС России и дислоцированных в Южном федеральном округе» прошла ликвидация федерального государственного казенного учреждения «3 пожарно-спасательный отряд федеральной противопожарной службы по Республике Крым». На 01.01.2020 г. завершена передача движимого, особо ценного движимого и недвижимого имущества, закрепленного на праве оперативного управления, а также земельных участков, закрепленных на праве постоянного бессрочного пользования установленном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авопреемнику – Главному управлению МЧС России по Республике Крым</w:t>
      </w:r>
      <w:r>
        <w:rPr>
          <w:rFonts w:cs="Times New Roman" w:ascii="Times New Roman" w:hAnsi="Times New Roman"/>
          <w:i/>
          <w:sz w:val="28"/>
          <w:szCs w:val="28"/>
        </w:rPr>
        <w:t xml:space="preserve"> (согласно приложения № 1 к настоящему приказу).</w:t>
      </w:r>
    </w:p>
    <w:p>
      <w:pPr>
        <w:pStyle w:val="Normal"/>
        <w:spacing w:before="0" w:after="0"/>
        <w:ind w:left="357" w:firstLine="34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«Результаты деятельности субъекта бюджетной отчетности»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е государственное казенное учреждение «3 пожарно-спасательный отряд федеральной противопожарной службы по Республике Крым» содержится по Штатному расписанию, утвержденному начальником Главного управления МЧС России по Республике Крым от 29.01.2016 г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состоянию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31.12.2019 года: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по штатному расписанию содержится – 192 ед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числе: сотрудники –                 182 ед., работники – 10 ед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 по списку – 167 ед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числе: сотрудники – 158 ед., работники – 9 ед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0"/>
        <w:ind w:left="42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- вакантные должности – 25 ед.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м числе: сотрудники – 24 ед., работники – 1 ед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2019 году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доведено ЛБ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ля заключения контрактов и договоров в сумме – 2 067, 22 тыс. руб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Заключено контрактов и договор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2019 году на сумму – 2 067, 22 тыс. руб.,                      что составляет 100,00% исполнение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Остаток незаконтрактованных ЛБ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стоянию на 01.01.2020 г. – 0 руб.00коп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eastAsia="ru-RU"/>
        </w:rPr>
        <w:t>Кассовое исполнение по контрактац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за 2019 г. в сумме – 2 067, 22 тыс. руб.,                        что составляет – 100,00%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3. Анализ отчета об исполнении бюджета субъектом бюджетной отчетности</w:t>
      </w:r>
    </w:p>
    <w:p>
      <w:pPr>
        <w:pStyle w:val="Normal"/>
        <w:spacing w:before="0" w:after="0"/>
        <w:ind w:left="360" w:firstLine="348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1"/>
          <w:bCs w:val="false"/>
          <w:color w:val="000000"/>
          <w:sz w:val="28"/>
          <w:szCs w:val="28"/>
          <w:u w:val="single"/>
        </w:rPr>
        <w:t xml:space="preserve">3.1. Форма 0503127 «Отчёт об исполнен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ов бюджета, главного администратора, администратора доходов бюджета»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before="0" w:after="0"/>
        <w:ind w:left="851" w:hanging="0"/>
        <w:jc w:val="both"/>
        <w:rPr>
          <w:rStyle w:val="1"/>
          <w:rFonts w:ascii="Calibri" w:hAnsi="Calibri" w:cs="Calibri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720" w:hanging="0"/>
        <w:jc w:val="both"/>
        <w:rPr>
          <w:rStyle w:val="1"/>
          <w:bCs w:val="false"/>
          <w:color w:val="000000"/>
          <w:sz w:val="28"/>
          <w:szCs w:val="28"/>
        </w:rPr>
      </w:pPr>
      <w:r>
        <w:rPr>
          <w:rStyle w:val="1"/>
          <w:rFonts w:cs="Calibri"/>
          <w:bCs w:val="false"/>
          <w:color w:val="000000"/>
          <w:sz w:val="28"/>
          <w:szCs w:val="28"/>
        </w:rPr>
        <w:t xml:space="preserve">  </w:t>
      </w:r>
      <w:r>
        <w:rPr>
          <w:rStyle w:val="1"/>
          <w:bCs w:val="false"/>
          <w:color w:val="000000"/>
          <w:sz w:val="28"/>
          <w:szCs w:val="28"/>
        </w:rPr>
        <w:t>ч. 1 «Доходы бюджета»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1"/>
          <w:rFonts w:cs="Calibri"/>
          <w:bCs w:val="false"/>
          <w:color w:val="000000"/>
          <w:sz w:val="28"/>
          <w:szCs w:val="28"/>
        </w:rPr>
        <w:t xml:space="preserve">        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За 2019 год сумма </w:t>
      </w:r>
      <w:r>
        <w:rPr>
          <w:rStyle w:val="1"/>
          <w:bCs w:val="false"/>
          <w:i/>
          <w:color w:val="000000"/>
          <w:sz w:val="28"/>
          <w:szCs w:val="28"/>
          <w:u w:val="single"/>
        </w:rPr>
        <w:t>поступления в доход бюджета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дохода 11302991010300130) составила –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4, 21</w:t>
      </w:r>
      <w:r>
        <w:rPr>
          <w:rStyle w:val="1"/>
          <w:bCs w:val="false"/>
          <w:color w:val="000000"/>
          <w:sz w:val="28"/>
          <w:szCs w:val="28"/>
        </w:rPr>
        <w:t xml:space="preserve"> тыс.руб.</w:t>
      </w:r>
      <w:r>
        <w:rPr>
          <w:rStyle w:val="1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ом числ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7, 49 тыс. руб.  - в соответствии с Приказом МЧС России от 23.12.2011 г. № 774 «О финансовом обеспечении возможного реагирования на чрезвычайные ситуации», во исполнение требований распоряжения МЧС России от 25.12.2017 № 11628-1-7-3 и Приказом ФГКУ «3 ПСО ФПС по Республике Крым» № 179 от 26.12.2017 г., в целях качественного завершения финансового года был создан резерв наличных денежных средств для оперативного реагирования в период новогодних праздни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биторск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долженность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а 01.01.2019г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текущая) по КБК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177 0310 1010390059 134 –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27, 49 тыс. руб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ашена в полном объеме в январе 2019 года (п/п от 11.01.2019г. № 118)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, 12 тыс.руб. – возврат командировочных расходов за 2018 г. согласно авансового отчёта № 3О0000001 от 06.02.2019 г. и № 3О0000002 от 06.02.2019 г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, 6 тыс. руб. - возврат излишне выплаченных денежных средств согласно акта ревизии (возмещение расходов на суточные)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00,00 тыс. руб. - компенсационная выплата по решению РОССИЙСКОГО СОЮЗА АВТОСТРАХОВЩИКОВ № 190812-828166 от 12.08.2019</w:t>
      </w:r>
    </w:p>
    <w:p>
      <w:pPr>
        <w:pStyle w:val="Normal"/>
        <w:spacing w:before="0" w:after="0"/>
        <w:ind w:left="720" w:hanging="0"/>
        <w:jc w:val="both"/>
        <w:rPr>
          <w:rStyle w:val="1"/>
          <w:bCs w:val="false"/>
          <w:color w:val="000000"/>
          <w:sz w:val="28"/>
          <w:szCs w:val="28"/>
        </w:rPr>
      </w:pPr>
      <w:r>
        <w:rPr>
          <w:rStyle w:val="1"/>
          <w:bCs w:val="false"/>
          <w:color w:val="000000"/>
          <w:sz w:val="28"/>
          <w:szCs w:val="28"/>
        </w:rPr>
        <w:t>ч. 2 «Расходы бюджета»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1.2020 г. выделены денежные средства, в том числ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миты бюджетных обязательств в сумме 93 644, 16 тыс. руб.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в сумме 74, 67 тыс. руб.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резе по КБК:</w:t>
      </w:r>
    </w:p>
    <w:p>
      <w:pPr>
        <w:pStyle w:val="Normal"/>
        <w:spacing w:before="0" w:after="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7 0310 1010390059 111 – 3 957,74 тыс. руб.; </w:t>
      </w:r>
    </w:p>
    <w:p>
      <w:pPr>
        <w:pStyle w:val="Normal"/>
        <w:spacing w:before="0" w:after="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0059 119 – 1 333,41 тыс. руб.;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0059 131 – 82 657,26 тыс. руб.;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0059 139 – 455,11 тыс. руб.;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0059 134 – 626,30 тыс. руб.;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1004 0330193988 133 – 148,2 тыс. руб.;</w:t>
      </w:r>
    </w:p>
    <w:p>
      <w:pPr>
        <w:pStyle w:val="Normal"/>
        <w:spacing w:before="0" w:after="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7 0310 1010390059 133 – 187,20 тыс. руб.; 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3996 133 – 1 515,75 тыс. руб.;</w:t>
      </w:r>
    </w:p>
    <w:p>
      <w:pPr>
        <w:pStyle w:val="Normal"/>
        <w:spacing w:before="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1004 0330193990 134 – 104,88 тыс. руб.;</w:t>
      </w:r>
    </w:p>
    <w:p>
      <w:pPr>
        <w:pStyle w:val="Normal"/>
        <w:spacing w:before="0" w:after="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3970 134 – 320,43 тыс. руб.;</w:t>
      </w:r>
    </w:p>
    <w:p>
      <w:pPr>
        <w:pStyle w:val="Normal"/>
        <w:spacing w:before="0" w:after="48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3994 134 – 270,68 тыс. руб.;</w:t>
      </w:r>
    </w:p>
    <w:p>
      <w:pPr>
        <w:pStyle w:val="Normal"/>
        <w:spacing w:before="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0310 1010390059 244 – 2 067,22 тыс. руб.;</w:t>
      </w:r>
    </w:p>
    <w:p>
      <w:pPr>
        <w:pStyle w:val="Normal"/>
        <w:spacing w:before="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7 1003 1010331050 313 – 74,67 тыс. ру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01.2020 г. доведены предельные объёмы финансирования на сумму 64 434,23 тыс. руб., исполнено на сумму 64 434,23 тыс. руб. Процент кассового исполнения составил 100%. Остаток предельных объёмов финансирования составил 0,00 руб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3.2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Форма 0503128 «Отчет о бюджетных обязательствах»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состоянию на 01.01.2020 г. неисполненных принятых бюджетных и денежных обязательств сверх установленных лимитов нет.</w:t>
      </w:r>
    </w:p>
    <w:p>
      <w:pPr>
        <w:pStyle w:val="Normal"/>
        <w:spacing w:before="0" w:after="0"/>
        <w:ind w:left="709" w:hanging="0"/>
        <w:jc w:val="both"/>
        <w:rPr>
          <w:rStyle w:val="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27" w:hanging="0"/>
        <w:rPr/>
      </w:pPr>
      <w:r>
        <w:rPr>
          <w:rStyle w:val="1"/>
          <w:bCs w:val="false"/>
          <w:color w:val="000000"/>
          <w:sz w:val="28"/>
          <w:szCs w:val="28"/>
        </w:rPr>
        <w:t xml:space="preserve">3.3 </w:t>
      </w:r>
      <w:r>
        <w:rPr>
          <w:rStyle w:val="1"/>
          <w:bCs w:val="false"/>
          <w:color w:val="000000"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spacing w:before="0" w:after="0"/>
        <w:ind w:left="927" w:hanging="0"/>
        <w:rPr>
          <w:rStyle w:val="1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01.01.2020 г. выделены лимиты бюджетных обязательств и бюджетные ассигнования в сумме 93 718, 83 тыс. руб. Исполнено 93 701, 35 тыс. руб. Образовался остаток неисполненных лимитов бюджетных обязательств в сумме 17, 48 тыс. руб. по КБК 17710040330193990134 (единовременное пособие при рождении ребенка) по причине отсутствия гарантийного случая (ребенок родился после отчетной даты).</w:t>
      </w:r>
    </w:p>
    <w:p>
      <w:pPr>
        <w:pStyle w:val="Normal"/>
        <w:spacing w:before="0" w:after="0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left="927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4. «Анализ показателей бухгалтерской отчетности субъекта бюджетной</w:t>
      </w:r>
    </w:p>
    <w:p>
      <w:pPr>
        <w:pStyle w:val="Normal"/>
        <w:autoSpaceDE w:val="false"/>
        <w:spacing w:before="0" w:after="0"/>
        <w:ind w:left="92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тчётности»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before="0" w:after="0"/>
        <w:rPr>
          <w:rStyle w:val="1"/>
          <w:rFonts w:eastAsia="Times New Roman"/>
          <w:bCs w:val="false"/>
          <w:sz w:val="28"/>
          <w:szCs w:val="28"/>
          <w:shd w:fill="auto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before="0" w:after="0"/>
        <w:ind w:left="709" w:hanging="0"/>
        <w:rPr>
          <w:rStyle w:val="1"/>
          <w:bCs w:val="false"/>
          <w:color w:val="000000"/>
          <w:sz w:val="28"/>
          <w:szCs w:val="28"/>
          <w:u w:val="single"/>
        </w:rPr>
      </w:pPr>
      <w:r>
        <w:rPr>
          <w:rStyle w:val="1"/>
          <w:rFonts w:cs="Calibri"/>
          <w:bCs w:val="false"/>
          <w:color w:val="000000"/>
          <w:sz w:val="28"/>
          <w:szCs w:val="28"/>
        </w:rPr>
        <w:t xml:space="preserve"> </w:t>
      </w:r>
      <w:r>
        <w:rPr>
          <w:rStyle w:val="1"/>
          <w:bCs w:val="false"/>
          <w:color w:val="000000"/>
          <w:sz w:val="28"/>
          <w:szCs w:val="28"/>
          <w:u w:val="single"/>
        </w:rPr>
        <w:t xml:space="preserve">4.1. Форма 0503169 «Сведения по дебиторской и кредиторской      задолженности» </w:t>
      </w:r>
    </w:p>
    <w:p>
      <w:pPr>
        <w:pStyle w:val="Normal"/>
        <w:spacing w:before="0" w:after="0"/>
        <w:ind w:left="709" w:hanging="0"/>
        <w:rPr>
          <w:rStyle w:val="1"/>
          <w:bCs w:val="false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По состоянию на 01 января 2019 г. образовалась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кущ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биторская задолжен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 общую сумму 67,49 тыс. руб., в том числ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виду расходов 134 счёт 208.12 на сумму – 27,49 тыс. руб. (резерв денежных средств для оперативного реагирования в период новогодних праздников, сформированный в соответствии с приказом МЧС России от 23.12.2011 г. № 774, в целях качественного завершения финансового года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гашена в полном объеме в январе 2019 года (п/п от 11.01.2019г. № 118);</w:t>
      </w:r>
    </w:p>
    <w:p>
      <w:pPr>
        <w:pStyle w:val="Normal"/>
        <w:spacing w:before="0" w:after="0"/>
        <w:ind w:left="720" w:hanging="0"/>
        <w:jc w:val="both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иду расходов 134 счёт 208.22 на сумму – 40,00 тыс. руб. (сотрудники направлены в Санкт-Петербург для сдачи экзаменов на основании распоряжения ГУ МЧС России по Республике Крым от 18.12.2018 г. № 148-р. В соответствии с законодательством выдан аванс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состоянию на 01 января 2020 г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текущ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биторская и кредиторская задолженнос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сутствуе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ведениях (ф.0503169) по состоянию на 01.01.2020 г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кредиторской задолжен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скрываются показатели по следующим счетам бюджетного учета, в том числе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1 401 40 000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«Доходы будущих периодов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умм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20 336,74 тыс. руб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1 401 40 186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оимости прав пользования нефинансовыми активами). Прошло уменьшение стоимости прав пользования нефинансовыми активами в сумме 20 336,73 тыс. руб.; 1 401 40 187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оимости прав пользования нефинансовыми активами). Прошло уменьшение стоимости прав пользования нефинансовыми активами в сумме 0,004 тыс. руб.)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1 401 60 000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«Резервы предстоящих расходов» (обязательства финансовых годов, следующих за текущим (отчетным) финансовым годом, в том числе расходы по отложенным обязательствам) - </w:t>
      </w:r>
      <w:r>
        <w:rPr>
          <w:rFonts w:cs="Times New Roman" w:ascii="Times New Roman" w:hAnsi="Times New Roman"/>
          <w:i/>
          <w:sz w:val="28"/>
          <w:szCs w:val="28"/>
        </w:rPr>
        <w:t xml:space="preserve">использован резерв на начисление расходов на оплату отпусков работникам 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начислению и перечислению страховых взносов на оплату отпусков работникам</w:t>
      </w:r>
      <w:r>
        <w:rPr>
          <w:rFonts w:cs="Times New Roman" w:ascii="Times New Roman" w:hAnsi="Times New Roman"/>
          <w:i/>
          <w:sz w:val="28"/>
          <w:szCs w:val="28"/>
        </w:rPr>
        <w:t xml:space="preserve">. Прошло уменьшение на всю сумму резервов предстоящих расход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1 401 60 21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умме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144,22 тыс. руб. - </w:t>
      </w:r>
      <w:r>
        <w:rPr>
          <w:rFonts w:cs="Times New Roman" w:ascii="Times New Roman" w:hAnsi="Times New Roman"/>
          <w:i/>
          <w:sz w:val="28"/>
          <w:szCs w:val="28"/>
        </w:rPr>
        <w:t>резерв на начисление расходов на оплату отпусков работник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;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1 401 60 21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умме – 43,55 тыс. руб. -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резерв по начислению и перечислению страховых взносов на оплату отпусков работник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4.2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Мероприятия по сокращению дебиторской задолженности федерального бюджета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 исполнении приказа МЧС России от 26.09.2019 г. № 519                                 «О ликвидации некоторых учреждений, находящихся в ведении МЧС России и дислоцированных в Южном федеральном округе» проведены следующие мероприяти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вентаризация имущества и финансовых обязательств, инвентаризация расчетов с покупателями, поставщиками и прочими дебиторами                                 и кредиторами в ФГКУ «3 ПСО ФПС по Республике Крым» по состоянию на 01.11.2019 г. проведена в соответствии с приказом ФГКУ «3 ПСО ФПС по Республике Крым» от 28.10.2019 г. № 255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состоянию на 01.11.2019 г. текущая и просроченная дебиторская задолженность, в том числе признанная в установленном порядке безнадежной к взысканию – отсутствует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зультату проведения инвентаризации имущества по состоянию                   на 01.11.2019 г. установлено следующее: фактическое наличие объектов нефинансовых активов соответствует данным бухгалтерского учета и является достоверным, излишков и недостач не обнаружено, признаков обесценения объектов нефинансовых активов не выявлено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результатам проведения инвентаризации расчетов с покупателями, поставщиками и прочими дебиторами, и кредиторами по состоянию                на 01.11.2019 г. установлено следующее: по данным бухгалтерского учета и фактически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дебиторская задолженность (текущая или просроченная) 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едиторская задолженность (текущая или просроченная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сутствует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крытие в бюджетной отчетности информации о состоянии дебиторской задолженности по расходам федерального бюджете предоставляется ежеквартально, в соответствии с утвержденными формами бюджетной (бухгалтерской) отчетности (ф.0503169) с пояснительными записками к ним, а также в дополнительных формах квартальной и годовой отчетности «Расшифровка Дебиторской задолженности» (ф.0503191, ф.0503192, ф.0503193) по расчетам по выданным авансам в информационно-аналитической системе БАРС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–своды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0" w:after="0"/>
        <w:rPr/>
      </w:pPr>
      <w:r>
        <w:rPr>
          <w:rStyle w:val="1"/>
          <w:rFonts w:cs="Calibri"/>
          <w:b w:val="false"/>
          <w:bCs w:val="false"/>
          <w:sz w:val="28"/>
          <w:szCs w:val="28"/>
          <w:shd w:fill="auto" w:val="clear"/>
        </w:rPr>
        <w:t xml:space="preserve">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shd w:fill="FFFFFF" w:val="clear"/>
          <w:lang w:eastAsia="ru-RU"/>
        </w:rPr>
        <w:t>5. Прочие вопросы деятельности субъекта бюджетной отчетности</w:t>
      </w:r>
    </w:p>
    <w:p>
      <w:pPr>
        <w:pStyle w:val="Normal"/>
        <w:spacing w:before="0" w:after="0"/>
        <w:rPr>
          <w:rStyle w:val="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1"/>
          <w:rFonts w:cs="Calibri"/>
          <w:b w:val="false"/>
          <w:bCs w:val="false"/>
          <w:sz w:val="28"/>
          <w:szCs w:val="28"/>
          <w:shd w:fill="auto" w:val="clear"/>
        </w:rPr>
        <w:t xml:space="preserve">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. Пояснения к форме 0503296 «Сведения об исполнении судебных решений по денежным обязательствам бюджет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 состоянию на 01 января 2020 г.  исполнительных листов не поступал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локированных счетов не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5.2. Контроль за соблюдением законодательства РФ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н в учреждении путем: закрепления в должностных инструкциях сотрудников ФГКУ «3 ПСО ФПС Республике Крым» обязанностей по контролю за правильностью и законностью составления поступающих из вне оправдательных документов, формируемых ФГКУ «3 ПСО ФПС по Республике Крым» и учреждением первичных учетных документов, регистров бухгалтерского учета, отчетности на своих участках учета;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я права подписи первичных учетных документов, регистров бухгалтерского учета, отчетности за соответствующим должностными лицами ФГКУ «3 ПСО ФПС по Республике Крым»; 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я сводных учетных документов формирование и предоставление бухгалтерской (финансовой) отчетности, осуществляется в соответствии применяемых в 2018 году федеральных стандартов бухгалтерского учета для организаций государственного сектора (далее СГС) и изменений в Планы счетов, утвержденных приказами Министерства финансов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положения закреплены в учетной политике учреждения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стоянию на 01.01.2020 г. в рамках внутреннего финансового контроля было проведено 24 контрольных действий, а именно инвентаризация кассы и кассы фондовой, начисления денежного довольствия и заработной платы, ведение и составление первичной документации.</w:t>
      </w:r>
    </w:p>
    <w:p>
      <w:pPr>
        <w:pStyle w:val="Normal"/>
        <w:spacing w:before="0" w:after="0"/>
        <w:ind w:left="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проверки было обнаружено отсутствие подписи начальника отряда на акте списания топлива. В ходе проверки нарушение устранено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  <w:t>5.3. В составе бюджетной отчетности на   01 января 2020 г. не        представляются формы в связи с отсутствием показателей: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autoSpaceDE w:val="false"/>
        <w:spacing w:before="0" w:after="0"/>
        <w:ind w:left="709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ы, в которых не используются числовые значения показателей, предоставляются в статусе «Показатели отсутствуют».</w:t>
      </w:r>
    </w:p>
    <w:p>
      <w:pPr>
        <w:pStyle w:val="Normal"/>
        <w:spacing w:before="0" w:after="0"/>
        <w:rPr>
          <w:rStyle w:val="1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auto" w:val="clear"/>
        </w:rPr>
      </w:pPr>
      <w:r>
        <w:rPr/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–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ения</w:t>
        <w:tab/>
        <w:tab/>
        <w:t xml:space="preserve">    </w:t>
        <w:tab/>
        <w:t xml:space="preserve">            </w:t>
        <w:tab/>
        <w:t xml:space="preserve">         Н.В.Чебану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color w:val="00000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0"/>
      <w:sz w:val="14"/>
      <w:szCs w:val="14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420" w:after="120"/>
      <w:ind w:hanging="360"/>
      <w:jc w:val="both"/>
    </w:pPr>
    <w:rPr>
      <w:rFonts w:ascii="Times New Roman" w:hAnsi="Times New Roman" w:eastAsia="Times New Roman" w:cs="Times New Roman"/>
      <w:spacing w:val="1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31" w:before="120" w:after="120"/>
      <w:jc w:val="both"/>
      <w:outlineLvl w:val="0"/>
    </w:pPr>
    <w:rPr>
      <w:rFonts w:ascii="Times New Roman" w:hAnsi="Times New Roman" w:cs="Times New Roman"/>
      <w:b/>
      <w:bCs/>
      <w:sz w:val="25"/>
      <w:szCs w:val="2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3:00Z</dcterms:created>
  <dc:creator>Loner-XP</dc:creator>
  <dc:description/>
  <cp:keywords/>
  <dc:language>en-US</dc:language>
  <cp:lastModifiedBy>Buh</cp:lastModifiedBy>
  <cp:lastPrinted>2018-10-08T12:42:00Z</cp:lastPrinted>
  <dcterms:modified xsi:type="dcterms:W3CDTF">2020-05-28T12:13:00Z</dcterms:modified>
  <cp:revision>217</cp:revision>
  <dc:subject/>
  <dc:title/>
</cp:coreProperties>
</file>